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2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955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20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457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219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487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171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729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396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322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79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268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82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