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776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878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365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990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468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926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480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306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760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958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650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430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182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1695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890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5141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930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