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378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077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914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527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720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717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268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500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038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98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277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488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445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79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261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