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8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48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47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7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943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16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82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370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76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04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311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6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64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