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44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18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9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29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0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696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56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8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2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43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6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65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555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85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5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87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