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60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0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78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11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4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53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4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5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36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97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8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1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2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74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99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