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8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980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398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4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71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28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32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4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27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9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4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49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