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02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628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65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189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244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601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451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63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659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638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467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171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338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250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623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869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953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