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55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20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060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492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28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700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1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47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86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331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05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13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525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4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45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