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784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64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00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707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256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7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783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515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605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82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67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945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234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