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353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329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71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745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15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26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28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545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11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840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4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59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20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4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042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842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90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