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16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511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642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71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493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185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602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491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108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290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246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86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465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230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009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