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322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325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40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987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866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475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610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126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93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733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793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208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450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