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68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384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053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558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889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17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68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135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341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331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93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654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667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801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21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89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247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