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965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53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9459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9322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4048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09023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8475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12868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5260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2401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0952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320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4825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660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1209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