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6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59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89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86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31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13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37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11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34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22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5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80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