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643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956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836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652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067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798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861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034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829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098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177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505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038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927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624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744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821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