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89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6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51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35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87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1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44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45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259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47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6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98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34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93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8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