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75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359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05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154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371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262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420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250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322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543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822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424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448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