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247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590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47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959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692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773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877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75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28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147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06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2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17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9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336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95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454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