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858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331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969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656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155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053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661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35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193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025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847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629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910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321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905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