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8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87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902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390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251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288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894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254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270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984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748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889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689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