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2839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7384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4003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9400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0406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5067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8114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9719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793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2568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213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071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8174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4212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2944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9033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3322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