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63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38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77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33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63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07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25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5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4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730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77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2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5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07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83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