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5830666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27084100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98267024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32779021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44349437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1593992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53364185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23301745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94124870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2512521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0628435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9568283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09073800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