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259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97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03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679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807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658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469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442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940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394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068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124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462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23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235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11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001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