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242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81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99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56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977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965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214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200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337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969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62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84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91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812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08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