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48310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998091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79151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86214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283735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354481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893296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800814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93969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238874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66183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22574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173775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