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42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831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686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18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54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62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15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21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176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08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36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012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395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2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44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348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