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7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03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923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676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21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329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687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832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56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960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153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809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3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8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885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