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1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40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89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9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344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37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83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95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36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77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61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3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99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