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306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952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659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28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36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51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049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14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448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258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692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3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76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42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556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04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031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