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583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0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99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69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71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91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89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768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30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8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41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3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960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139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