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30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77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443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85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155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853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535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495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296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059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666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18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75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