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94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453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30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516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65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34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961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88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064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41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898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5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77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84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64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83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0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