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01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873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15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67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69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329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28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31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36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548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043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47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83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31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23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