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744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723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979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353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53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395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15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035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502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601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259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41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8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