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182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40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233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167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552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403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397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236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99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83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983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861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695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145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255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479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239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