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34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001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723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158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081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184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264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433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975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376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161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114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127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318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780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