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192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7030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0464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5245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3155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8905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382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6413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761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067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285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400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6945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