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0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17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9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2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03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030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16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98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9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1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83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99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0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79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045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3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