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5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55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500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304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8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5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57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60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79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56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24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267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6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37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