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193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806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52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04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967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983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9206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9032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5410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6023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92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15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3431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