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589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677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339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11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31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42058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8738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4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691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933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92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071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20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5227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8669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620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05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