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069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5541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4154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339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90732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8167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95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131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0551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14305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970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7897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011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1175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413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