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945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988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835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9692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628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9461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965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895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333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9173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546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225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6991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