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175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559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202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419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0673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4703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3654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286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4931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433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97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941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0597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1226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581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928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9303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