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9596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1144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925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8289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07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87913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375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425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0074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6401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291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521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83111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2885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5127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