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784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237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6609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260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919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8844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6928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786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5159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346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841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337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4112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