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362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1063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319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524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047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163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1822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0007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9856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937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152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112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127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2225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779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70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834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